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2"/>
          <w:szCs w:val="28"/>
        </w:rPr>
      </w:pPr>
      <w:r>
        <w:rPr>
          <w:sz w:val="22"/>
          <w:szCs w:val="28"/>
        </w:rPr>
        <w:t>Вносится Ульяновской</w:t>
      </w:r>
    </w:p>
    <w:p>
      <w:pPr>
        <w:pStyle w:val="Normal"/>
        <w:autoSpaceDE w:val="false"/>
        <w:ind w:firstLine="540"/>
        <w:jc w:val="right"/>
        <w:rPr>
          <w:sz w:val="22"/>
          <w:szCs w:val="28"/>
        </w:rPr>
      </w:pPr>
      <w:r>
        <w:rPr>
          <w:sz w:val="22"/>
          <w:szCs w:val="28"/>
        </w:rPr>
        <w:t>Городской Думой</w:t>
      </w:r>
    </w:p>
    <w:p>
      <w:pPr>
        <w:pStyle w:val="Normal"/>
        <w:autoSpaceDE w:val="false"/>
        <w:ind w:firstLine="54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right"/>
        <w:rPr>
          <w:sz w:val="22"/>
          <w:szCs w:val="28"/>
        </w:rPr>
      </w:pPr>
      <w:r>
        <w:rPr>
          <w:sz w:val="22"/>
          <w:szCs w:val="28"/>
        </w:rPr>
        <w:t>Проек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ЗАКОН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УЛЬЯНОВ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 внесении изменения в статью 5</w:t>
      </w:r>
      <w:r>
        <w:rPr>
          <w:rFonts w:eastAsia="Calibri"/>
          <w:b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/>
          <w:bCs/>
          <w:sz w:val="28"/>
          <w:szCs w:val="28"/>
          <w:lang w:eastAsia="en-US"/>
        </w:rPr>
        <w:t xml:space="preserve">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 правовом регулировании отдельных вопросов, возникающи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сфере организации в границах территории Ульяновско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ласти транспортного обслуживания насе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втомобильным транспортом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статью 5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Закона Ульяновской области от 4 декабря 2007 года № 209-ЗО «О правовом регулировании отдельных вопросов, возникающих                 в сфере организации в границах территории Ульяновской области транспортного обслуживания населения автомобильным транспортом» («Ульяновская правда» от 07.12.2007 № 105; от 07.11.2008 № 91; от 10.03.2010 № 17; от 02.03.2012 № 22; от 24.07.2012 № 78; от 19.08.2013 № 97;                             от 14.11.2013 № 146; от 11.03.2014 № 34; от 29.10.2015 № 151; от 04.02.2016       № 14; от 29.12.2017 № 98-99; от 01.06.2018 № 36) изменение, изложив                  её в следующей редакци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2698750</wp:posOffset>
                </wp:positionV>
                <wp:extent cx="153162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701" w:hanging="993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«Статья 5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vertAlign w:val="super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6pt;height:25.7pt;mso-wrap-distance-left:9.05pt;mso-wrap-distance-right:9.05pt;mso-wrap-distance-top:0pt;mso-wrap-distance-bottom:0pt;margin-top:212.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701" w:hanging="993"/>
                        <w:jc w:val="both"/>
                        <w:outlineLvl w:val="0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  <w:t>«Статья 5</w:t>
                      </w:r>
                      <w:r>
                        <w:rPr>
                          <w:rFonts w:eastAsia="Calibri"/>
                          <w:bCs/>
                          <w:sz w:val="28"/>
                          <w:szCs w:val="28"/>
                          <w:vertAlign w:val="superscript"/>
                          <w:lang w:eastAsia="en-US"/>
                        </w:rPr>
                        <w:t>2</w:t>
                      </w:r>
                      <w:r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2410" w:hanging="0"/>
        <w:jc w:val="both"/>
        <w:outlineLvl w:val="0"/>
        <w:rPr/>
      </w:pPr>
      <w:r>
        <w:rPr>
          <w:rFonts w:eastAsia="Calibri"/>
          <w:b/>
          <w:bCs/>
          <w:sz w:val="28"/>
          <w:szCs w:val="28"/>
          <w:lang w:eastAsia="en-US"/>
        </w:rPr>
        <w:t>Иные обстоятельства, при наступлении которых уполномоченный орган или уполномоченный орган местного самоуправления муниципального образования Ульяновской области, выдавшие свидетельство об осуществлении регулярных перевозок по нерегулируемым тарифам, обращаются        в суд  с заявлением о прекращении действия данного свиде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Иными, кроме перечисленных в пунктах 1-4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 xml:space="preserve">части 5 статьи 29  Федерального закона </w:t>
      </w:r>
      <w:r>
        <w:rPr>
          <w:rFonts w:eastAsia="Calibri"/>
          <w:sz w:val="28"/>
          <w:szCs w:val="28"/>
          <w:lang w:eastAsia="en-US"/>
        </w:rPr>
        <w:t>«Об организации регулярных перевозок пассажиров                 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бстоятельствами,               при наступлении хотя бы одного из которых у</w:t>
      </w:r>
      <w:r>
        <w:rPr>
          <w:bCs/>
          <w:sz w:val="28"/>
          <w:szCs w:val="28"/>
        </w:rPr>
        <w:t xml:space="preserve">полномоченный орган                    или уполномоченный орган местного самоуправления муниципального образования Ульяновской области, выдавшие свидетельство                                  об осуществлении регулярных перевозок по нерегулируемым тарифам, обращаются в суд с заявлением о прекращении действия данного свидетельства </w:t>
      </w:r>
      <w:r>
        <w:rPr>
          <w:rFonts w:eastAsia="Calibri"/>
          <w:bCs/>
          <w:sz w:val="28"/>
          <w:szCs w:val="28"/>
          <w:lang w:eastAsia="en-US"/>
        </w:rPr>
        <w:t>(далее – свидетельство)</w:t>
      </w:r>
      <w:r>
        <w:rPr>
          <w:bCs/>
          <w:sz w:val="28"/>
          <w:szCs w:val="28"/>
        </w:rPr>
        <w:t>, являютс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неоднократное в течение одного месяца несоблюдение </w:t>
      </w:r>
      <w:r>
        <w:rPr>
          <w:bCs/>
          <w:sz w:val="28"/>
          <w:szCs w:val="28"/>
        </w:rPr>
        <w:t>юридическим лицом, индивидуальным предпринимателем, хотя бы одним из участников договора простого товарищества, которым выдано</w:t>
      </w:r>
      <w:r>
        <w:rPr>
          <w:sz w:val="28"/>
          <w:szCs w:val="28"/>
        </w:rPr>
        <w:t xml:space="preserve"> свидетельство             (далее – перевозчик), при осуществлении регулярных перевозок, предусмотренных свидетельством, </w:t>
      </w:r>
      <w:r>
        <w:rPr>
          <w:bCs/>
          <w:sz w:val="28"/>
          <w:szCs w:val="28"/>
        </w:rPr>
        <w:t xml:space="preserve">требований к </w:t>
      </w:r>
      <w:r>
        <w:rPr>
          <w:sz w:val="28"/>
          <w:szCs w:val="28"/>
        </w:rPr>
        <w:t xml:space="preserve">местам нахождения остановочных пунктов по маршруту регулярных перевозок,  наименованиям улиц, автомобильных дорог, по которым предполагается движение транспортных средств между указанными остановочными пунктами, а равно  к времени и (или) интервалам прибытия транспортных средств в такие остановочные пункты либо отправления транспортных средств                              из этих остановочных пунктов, за исключением случаев возникновения чрезвычайной ситуации;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однократное в течение одного года несоблюдение перевозчиком установленных, соответственно, постановлением Правительства Ульяновской области или постановлением местной администрации муниципального образования Ульяновской области, регулирующими отношения                                по организации регулярных перевозок по нерегулируемым тарифам                   (далее – нормативные правовые акты об организации регулярных перевозок), </w:t>
      </w:r>
      <w:r>
        <w:rPr>
          <w:bCs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к максимальному количеству транспортных средств различных классов, которое разрешается одновременно использовать для перевозок            по маршруту регулярных перевозок в соответствии с установленным расписанием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) неоднократное в течение одного года несоблюдение перевозчиками установленных нормативными правовыми актами об организации регулярных перевозок </w:t>
      </w:r>
      <w:r>
        <w:rPr>
          <w:bCs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к максимально допустимому соотношению между количеством рейсов, не выполненных в течение одного квартала,                                и количеством рейсов, предусмотренным  для выполнения в течение данного квартала установленным расписанием (в случае, если контроль                                 за соблюдением расписания осуществляет с использованием информационной системы навигации). </w:t>
      </w:r>
      <w:r>
        <w:rPr>
          <w:rFonts w:eastAsia="Calibri"/>
          <w:sz w:val="28"/>
          <w:szCs w:val="28"/>
        </w:rPr>
        <w:t>К невыполненным не относятся рейсы, не выполненные вследствие дорожно-транспортных происшествий, произошедших по вине иных участников дорожного движения, снижения скорости движения транспортных средств, вызванного неблагоприятными погодными условиями или образовавшимися заторами на автомобильных дорогах, рейсы,                          не учтенные вследствие технических сбоев в информационной системе навигации, а также рейсы, не выполненные вследствие иных обстоятельств, предусмотренных законом или иным нормативным правовым актом Ульяновской области, муниципальным нормативным правовым акт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неоднократное в течение одного месяца необеспечение </w:t>
      </w:r>
      <w:r>
        <w:rPr>
          <w:bCs/>
          <w:sz w:val="28"/>
          <w:szCs w:val="28"/>
        </w:rPr>
        <w:t>перевозчиками</w:t>
      </w:r>
      <w:r>
        <w:rPr>
          <w:sz w:val="28"/>
          <w:szCs w:val="28"/>
        </w:rPr>
        <w:t xml:space="preserve"> установленных нормативными правовыми актами                             об организации регулярных перевозок требований по передаче, соответственно, в региональную навигационно-информационную систему Ульяновской области или муниципальную информационную систему навигации (при их наличии) информации о месте нахождения транспортных средств, используемых на </w:t>
      </w:r>
      <w:r>
        <w:rPr>
          <w:rFonts w:eastAsia="Calibri"/>
          <w:sz w:val="28"/>
          <w:szCs w:val="28"/>
        </w:rPr>
        <w:t>маршруте регулярных перевозок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неоднократное в течение одного года необеспечение выполнения </w:t>
      </w:r>
      <w:r>
        <w:rPr>
          <w:bCs/>
          <w:sz w:val="28"/>
          <w:szCs w:val="28"/>
        </w:rPr>
        <w:t>перевозчиками</w:t>
      </w:r>
      <w:r>
        <w:rPr>
          <w:sz w:val="28"/>
          <w:szCs w:val="28"/>
        </w:rPr>
        <w:t xml:space="preserve"> установленных нормативными правовыми актами                             об организации регулярных перевозок требований к исправной работе установленных в транспортном средстве оборудования для перевозок пассажиров из числа инвалидов, системы контроля температуры воздуха, электронного информационного табло, оборудования для безналичной оплаты проез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неоднократное в течение срока действия свидетельства нарушение перевозчиками установленных нормативными правовыми актами                             об организации регулярных перевозок требований к установленным срокам информирования об изменении тарифов на регулярные перевозки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/>
      </w:pPr>
      <w:r>
        <w:rPr>
          <w:b/>
          <w:bCs/>
          <w:sz w:val="28"/>
          <w:szCs w:val="28"/>
        </w:rPr>
        <w:t>Губернатор Ульяновской области</w:t>
        <w:tab/>
        <w:t xml:space="preserve">                                        С.И.Морозов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</w:rPr>
        <w:t>____  _______________ 2019 г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-З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468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0:00Z</dcterms:created>
  <dc:creator>Денисова А.Ю.</dc:creator>
  <dc:description/>
  <dc:language>en-US</dc:language>
  <cp:lastModifiedBy>Denisova</cp:lastModifiedBy>
  <cp:lastPrinted>2019-03-29T13:14:00Z</cp:lastPrinted>
  <dcterms:modified xsi:type="dcterms:W3CDTF">2019-03-29T09:20:00Z</dcterms:modified>
  <cp:revision>2</cp:revision>
  <dc:subject/>
  <dc:title>Вносится Ульяновской</dc:title>
</cp:coreProperties>
</file>